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Школьный этап олимпиад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библиотечно-библиографическим знаниям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2024-2025 уч.гг.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7-8 класс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40 мин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ум - 100 баллов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Уважаемые участники олимпиады, напоминаем правила выполнения  заданий. Нельз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использовать для записи решения  карандаши, ручки с красными или зелеными черни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бращаться с вопросами к кому-либо, кроме дежурных учителей и членов Орг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оносить в классы тетради, справочную литературу, учебники, любые электронные устройства (в  том числе телефоны), служащие для передачи, получения или накопления информации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 w:before="0" w:after="0"/>
        <w:ind w:left="70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Вам успешного выполнения заданий!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иблиотекар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аксимум 40 баллов, по 2 за каждую правильно определенную позицию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Вы – библиотекарь. Вам необходимо оформить выставку, в которой будут представлены фантастические и приключенческие произведения. Но вот беда: все таблички с обозначениями перепутались. Вам нужно правильно определить нужную полку для каждой книги, «вернув» книгам их авторов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и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садник без головы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 ночь большого прилива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айна Золотой долины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Дети капитана Гранта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ри мушкетера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Два капитана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«Голова профессора Доуэля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диссея капитана Блада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«Всё лето в один день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ойна миров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ислав Крапивин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йн Рид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силий Клёпов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Вениамин Каверин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Александр Беляев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эй Бредбери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фаэль Сабатини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.Дж.Уэллс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юль Верн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ександр Дюм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можете использовать так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9"/>
        <w:gridCol w:w="2692"/>
        <w:gridCol w:w="2375"/>
      </w:tblGrid>
      <w:tr>
        <w:trPr/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ка «Фантастика»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Полка «Приключенческие произведени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равочно-библиографический аппарат </w:t>
      </w:r>
      <w:r>
        <w:rPr>
          <w:sz w:val="28"/>
        </w:rPr>
        <w:t>(</w:t>
      </w:r>
      <w:r>
        <w:rPr>
          <w:i/>
          <w:sz w:val="28"/>
        </w:rPr>
        <w:t>максимум 20 баллов, по 2 балла за каждый правильный ответ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 листы книги, подобранные по порядку, сшитые или склеенные и подготовленные к вставке в переплётную крышку или обложку?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а) Фе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ид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лок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Грин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Краткая характеристика текста: книги, статьи, компактного диска, вебсай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аннотац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рефера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резолю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</w:rPr>
        <w:t>Вид информационно-библиографического пособия; фрагменты  текстов многих документов (цитаты, выдержки, конспекты, реже рефераты), подобранные по определенной теме и находящиеся в сфере интересов реальных  или потенциальных читателей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журнал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альманах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дайдже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</w:rPr>
        <w:t>Лицо, организующее работу библиотек, справочно-библиографических и научно-информационных служб; специалист по библиограф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комедиограф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библиограф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таксидерми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  <w:szCs w:val="28"/>
        </w:rPr>
        <w:t>Перечень произведений печати, имеющихся в библиотеке,  составленный по определенному плану, предназначенный для раскрытия содержания фонда; список, опись книг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каталог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ап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>в) лонгри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  <w:szCs w:val="28"/>
        </w:rPr>
        <w:t>Отдел библиотеки, в котором производится выдача произведений печати и некнижных материалов, имеющихся в ее фондах, для использования их вне стен библиотеки на определенных условиях (срок, обеспечение сохранности и т.д.)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абонен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абонемен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>в) абитури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  <w:szCs w:val="28"/>
        </w:rPr>
        <w:t>1. (книжн.) Очень крупная библиотека общественного значения, представляющая научную или историческую ценность. 2. (книжн.) Книжный склад, помещение для хранения книг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книжный магазин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книгохранилище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общественный фон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  <w:szCs w:val="28"/>
        </w:rPr>
        <w:t>Рисунок, размещаемый на одном развороте с титулом на чётной полос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фронти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франшиз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фронтисп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</w:rPr>
        <w:t>Аббревиатура «ШИБЦ» расшифровывается именно так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школьный идиоматически-блокировочный цент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шикарный искренне балованный цирюльник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школьный информационно-библиотечный цен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Библиотечный каталог, в котором библиографические записи располагаются в алфавитном порядке имен лиц, наименований организаций и заглавий документов, называе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а) системным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б) правильным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>в) алфавитным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/>
        <w:t>Для удобства можете вносить ответы в так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ние 3. Творческое задание </w:t>
      </w:r>
      <w:r>
        <w:rPr>
          <w:i/>
          <w:sz w:val="28"/>
          <w:szCs w:val="28"/>
        </w:rPr>
        <w:t>(максимум - 40 балл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Владимира Высоцкого в стихотворении «Баллада о борьбе» есть такие стро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руки слож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людал свысока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 борьбу не вступил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длецом, с палачом, —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, в жизни ты был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 при чём, ни при чём!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путь прорубая отцовским мечом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 солёные слёзы на ус намотал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жарком бою испытал что почём, —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, нужные книги ты в детстве читал!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ишите письмо шестикласснику. Объясните ему, что такое «нужные» книги и почему они нужные? Приведите примеры таких книг, героев и их поступ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 оформите в виде мини-сочинения. Рекомендуемый объем – ½ страницы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Крите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676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Полнота и фактическая точность изображаемого образ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</w:rPr>
              <w:t>Обращение для доказательства к культурному, читательскому опыту; аргументированност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жанру письма: приветствие, разговор с адресатом, вопросы ему, обращение к нему, прощание в финале письм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</w:rPr>
              <w:t>Композиционная стройность и логичность тек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5 (шкала оценок: 0-2-3-5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</w:rPr>
              <w:t>Общая языковая и речевая грамотност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5 (шкала оценок: 0-2-3-5)</w:t>
            </w:r>
          </w:p>
        </w:tc>
      </w:tr>
    </w:tbl>
    <w:p>
      <w:pPr>
        <w:pStyle w:val="Normal"/>
        <w:spacing w:lineRule="auto" w:line="276" w:before="280" w:after="19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23:00Z</dcterms:created>
  <dc:creator>www.PHILka.RU</dc:creator>
  <dc:description/>
  <cp:keywords/>
  <dc:language>en-US</dc:language>
  <cp:lastModifiedBy>User</cp:lastModifiedBy>
  <dcterms:modified xsi:type="dcterms:W3CDTF">2024-10-01T11:03:00Z</dcterms:modified>
  <cp:revision>12</cp:revision>
  <dc:subject/>
  <dc:title>Школьный тур Районной олимпиады</dc:title>
</cp:coreProperties>
</file>